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rench Lower School Yearly Map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Grade 2 French Year plan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80"/>
        <w:gridCol w:w="4180"/>
        <w:gridCol w:w="40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15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mediat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ste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ognize some </w:t>
            </w:r>
            <w:r>
              <w:rPr>
                <w:rFonts w:cs="Arial"/>
                <w:color w:val="FF0000"/>
                <w:sz w:val="20"/>
                <w:szCs w:val="20"/>
              </w:rPr>
              <w:t xml:space="preserve">sounds, </w:t>
            </w:r>
            <w:r>
              <w:rPr>
                <w:rFonts w:cs="Arial"/>
                <w:sz w:val="20"/>
                <w:szCs w:val="20"/>
              </w:rPr>
              <w:t>words and sentences and know what they me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olours, animals, numbers, weather; differences in vowel sounds, prepositions of place, vocab of ‘Le Pays Blanc’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cabulary of classro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ple questions and comman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0"/>
                <w:szCs w:val="20"/>
                <w:lang w:val="fr-FR"/>
              </w:rPr>
              <w:t>From ‘Le Pays Blanc’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recorded voic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longer questions and instructions if they are repeat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recorded voic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r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th appropriate pronunci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priate to the ques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0"/>
                <w:szCs w:val="20"/>
                <w:lang w:val="fr-FR"/>
              </w:rPr>
              <w:t>From dialogues from ‘Le Pays Blanc’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Ask questions based on daily routines</w:t>
            </w:r>
          </w:p>
          <w:p>
            <w:pPr>
              <w:pStyle w:val="Normal"/>
              <w:ind w:left="37" w:hanging="0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  <w:t>Use language to express needs or to ask a question (adde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dialogues and sing songs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  <w:t>(combine last 2 above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dialogues and sing song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language to express needs or to ask a ques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sk questions based on a formula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dialogues and sing song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/>
            </w:pPr>
            <w:r>
              <w:rPr>
                <w:rFonts w:cs="Arial"/>
                <w:sz w:val="20"/>
                <w:szCs w:val="20"/>
              </w:rPr>
              <w:t xml:space="preserve">Use language to express needs or to ask a questio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ke part in a short conversation of 2-3 sentenc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ad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emonstrate understanding of learned vocabulary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loud and understand some words that have been practiced</w:t>
            </w:r>
          </w:p>
          <w:p>
            <w:pPr>
              <w:pStyle w:val="Normal"/>
              <w:ind w:left="3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  <w:t>Decoding skills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loud and understand some words that have been practic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 that have been practice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/>
            </w:pPr>
            <w:r>
              <w:rPr>
                <w:rFonts w:cs="Arial"/>
                <w:sz w:val="20"/>
                <w:szCs w:val="20"/>
              </w:rPr>
              <w:t xml:space="preserve">Read aloud and understand some words that have been practice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 that have been practic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rit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/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hort phrases and sentences correct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2-3 sentences with help from book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hort phrases and sentences correct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2-3 sentences with help from book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/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opy longer phrases and sentences correctly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rite 2-3 sentences with help from book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phonics rules to spelling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some words and simple phrases from memor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5" w:leader="none"/>
              </w:tabs>
              <w:ind w:left="205" w:hanging="205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19"/>
              </w:rPr>
              <w:t>Play traditional gam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lay traditional gam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eciate traditional stories and fairy tal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rhymes from the target cultu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lay traditional gam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eciate traditional stories and fairy ta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earc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br w:type="page"/>
      </w:r>
      <w:r>
        <w:rPr>
          <w:rFonts w:cs="Arial"/>
          <w:sz w:val="20"/>
          <w:szCs w:val="20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80"/>
        <w:gridCol w:w="4180"/>
        <w:gridCol w:w="41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medi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ste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Understand recorded voic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recorded 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Understand longer questions and instructions if they are repeat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recorded 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longer questions and instructions if they are repea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Understand short conversations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r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dialogues and sing song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Use language to express needs or to ask a quest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dialogues and sing song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language to express needs or to ask a ques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Apply a few basic grammar rules when speak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/>
            </w:pPr>
            <w:r>
              <w:rPr>
                <w:rFonts w:cs="Arial"/>
                <w:sz w:val="20"/>
                <w:szCs w:val="20"/>
              </w:rPr>
              <w:t xml:space="preserve">Recite dialogues and sing song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se language to express needs or to ask a quest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Apply a few basic grammar rules when spea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Apply previously learned phrases to create new sentences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ke part in a short conversation of 2-3 sentenc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ad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loud and understand some word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Read some song lyrics and poem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Read and understand short sentences that have been practic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loud and understand some word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Read and understand short sentence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Read and understand short text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ad aloud and understand some words that have been practice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 that have been practic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Read and understand short tex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rit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hort phrases and sentences correct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2-3 sentences with help from book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Apply phonics rules to spelling word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hort phrases and sentences correct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2-3 sentences with help from book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Apply phonics rules to spelling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Write some words and simple phrases from memor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opy longer phrases and sentences correctly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rite 2-3 sentences with help from book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phonics rules to spelling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rite some words and simple phrases from memory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19"/>
                <w:szCs w:val="19"/>
              </w:rPr>
              <w:t>Apply basic grammar rules to written wor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ite rhymes from the target cultur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Participate in age-appropriate cultural celebration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ite rhymes from the target cultur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lay traditional gam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eciate traditional stories and fairy tal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Participate in age-appropriate cultural celebration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ite rhymes from the target cultur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/>
            </w:pPr>
            <w:r>
              <w:rPr>
                <w:rFonts w:cs="Arial"/>
                <w:sz w:val="20"/>
                <w:szCs w:val="20"/>
              </w:rPr>
              <w:t>Sing songs from the target culture 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lay traditional gam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eciate traditional stories and fairy tal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Participate in age-appropriate cultural celebra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earc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Use a picture dictionary to look up new words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br w:type="page"/>
      </w:r>
      <w:r>
        <w:rPr>
          <w:rFonts w:cs="Arial"/>
          <w:sz w:val="20"/>
          <w:szCs w:val="20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80"/>
        <w:gridCol w:w="4180"/>
        <w:gridCol w:w="41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15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medi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ste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recorded voic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recorded vo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longer questions and instructions if they are repea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Understand short conversation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recorded vo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longer questions and instructions if they are repea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stand short convers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Understand longer passages and stories at a faster spe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r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dialogues and sing so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a few basic grammar rules when spea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Use language to express needs or to ask a quest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dialogues and sing so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a few basic grammar rules when spea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language to express needs or to ask a ques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Take part in a short conversation of 2-3 sentenc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ite short sentences and phrases from memor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/>
            </w:pPr>
            <w:r>
              <w:rPr>
                <w:rFonts w:cs="Arial"/>
                <w:sz w:val="20"/>
                <w:szCs w:val="20"/>
              </w:rPr>
              <w:t xml:space="preserve">Recite dialogues and sing song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pply a few basic grammar rules when speaki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language to express needs or to ask a ques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previously learned phrases to create new sente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Take part in a conversation of 3-4 sentenc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ad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loud and understand some word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loud and understand some word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text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ad aloud and understand some words that have been practice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 that have been practic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tex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32" w:hanging="23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Locate important facts in a short tex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rit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hort phrases and sentences correct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2-3 sentences with help from book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phonics rules to spelling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19"/>
                <w:szCs w:val="19"/>
              </w:rPr>
              <w:t>Write some words and simple phrases from memor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hort phrases and sentences correct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2-3 sentences with help from book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phonics rules to spelling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some words and simple phrases from memor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ingle words without making mistake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opy longer phrases and sentences correctly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rite 2-3 sentences with help from book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phonics rules to spelling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some words and simple phrases from memo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Apply basic grammar rules to written wor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19"/>
                <w:szCs w:val="19"/>
              </w:rPr>
              <w:t>Write single sentences from memor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ite rhymes from the target cultur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icipate in age-appropriate cultural celebr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Appreciate traditional stories and fairy tal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ite rhymes from the target cultur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lay traditional gam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eciate traditional stories and fairy tal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icipate in age-appropriate cultural celebration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ite rhymes from the target cultur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 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lay traditional gam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eciate traditional stories and fairy tal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icipate in age-appropriate cultural celebr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19"/>
                <w:szCs w:val="19"/>
              </w:rPr>
              <w:t>Distinguish between formal and informal modes of speec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earc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vailable resources to spell words correct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Find limited information on a familiar topic if the source materials are simply written and well illustrat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se available resources to spell words correctl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 picture dictionary to look up new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Find information on a familiar topic if the source materials are simply written and well illustrated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 xml:space="preserve">Grade 2 –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56:00Z</dcterms:created>
  <dc:creator>Technology Department</dc:creator>
  <dc:description/>
  <dc:language>en-US</dc:language>
  <cp:lastModifiedBy>Tech Department</cp:lastModifiedBy>
  <dcterms:modified xsi:type="dcterms:W3CDTF">2005-01-12T10:50:00Z</dcterms:modified>
  <cp:revision>3</cp:revision>
  <dc:subject/>
  <dc:title>French Lower School Yearly Map </dc:title>
</cp:coreProperties>
</file>